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spacing w:lineRule="auto" w:line="276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0</wp:posOffset>
            </wp:positionH>
            <wp:positionV relativeFrom="paragraph">
              <wp:posOffset>-461645</wp:posOffset>
            </wp:positionV>
            <wp:extent cx="227647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80010</wp:posOffset>
                </wp:positionV>
                <wp:extent cx="132397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05pt;mso-wrap-distance-left:9.05pt;mso-wrap-distance-right:9.05pt;mso-wrap-distance-top:0pt;mso-wrap-distance-bottom:0pt;margin-top:6.3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Tisková z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61140384"/>
      <w:bookmarkStart w:id="1" w:name="_Hlk161140384"/>
      <w:bookmarkEnd w:id="1"/>
    </w:p>
    <w:p>
      <w:pPr>
        <w:pStyle w:val="Normlnweb"/>
        <w:spacing w:lineRule="auto" w:line="276"/>
        <w:jc w:val="both"/>
        <w:rPr/>
      </w:pPr>
      <w:bookmarkStart w:id="2" w:name="_Hlk161140384"/>
      <w:bookmarkEnd w:id="2"/>
      <w:r>
        <w:rPr>
          <w:rFonts w:cs="Arial" w:ascii="Arial" w:hAnsi="Arial"/>
          <w:b/>
          <w:bCs/>
        </w:rPr>
        <w:t xml:space="preserve">Nový projekt Společně za kulturou pomáhá lidem s duševním onemocněním překonat bariéry </w:t>
      </w:r>
    </w:p>
    <w:p>
      <w:pPr>
        <w:pStyle w:val="Normlnweb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vý projekt Královéhradeckého kraje a jeho partnerů s názvem Společně za kulturou si klade za cíl usnadnit lidem s duševním onemocněním přístup k divadlům, koncertům či muzeím v doprovodu další osoby. Zásadní roli v projektu hrají nezisková organizace Péče o duševní zdraví, dobrovolnické centrum Diecézní charity Hradec Králové a kulturní organizace kraje či města Hradec Králové. </w:t>
      </w:r>
    </w:p>
    <w:p>
      <w:pPr>
        <w:pStyle w:val="Normlnweb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Hlavní myšlenkou nového krajského projektu je to, že kulturní organizace by tu měly být skutečně pro všechny. Víme, že mezi námi žijí lidé, kteří muzeum, galerii, divadlo nebo filharmonii z konkrétních důvodů navštívit nemohou. Tímto projektem chceme lidem s duševním onemocněním umožnit plně se zapojit do kulturního života a užít si divadelní představení, koncert či prohlídku expozice tak, jak by za normální situace nemohli</w:t>
      </w:r>
      <w:r>
        <w:rPr>
          <w:rFonts w:cs="Arial" w:ascii="Arial" w:hAnsi="Arial"/>
          <w:sz w:val="20"/>
          <w:szCs w:val="20"/>
        </w:rPr>
        <w:t>,“ řekl náměstek hejtmana pro kulturu a cestovní ruch Jiří Štěpán.</w:t>
      </w:r>
    </w:p>
    <w:p>
      <w:pPr>
        <w:pStyle w:val="Normlnweb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Klíčovou roli v projektu hrají dobrovolníci – právě oni se stanou průvodci na cestě za kulturními zážitky a pomohou klientům cítit se na akcích bezpečně a komfortně. Projekt má začít s deseti dobrovolníky a deseti klienty v Hradci Králové. </w:t>
      </w:r>
    </w:p>
    <w:p>
      <w:pPr>
        <w:pStyle w:val="Normlnweb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 nábor a zaškolení dobrovolníků se stará dobrovolnické centrum Diecézní charity Hradec Králové. Klienti projektu jsou v pilotní fázi vybíráni z řad klientů Péče o duševní zdraví, z. s. Tato organizace současně plní funkci koordinátora projektu. Náklady, které hradí Královéhradecký kraj ve výši 100 tisíc korun jsou určeny právě na úhradu nákladů spojených s koordinací projektu po dobu jednoho roku. </w:t>
      </w:r>
    </w:p>
    <w:p>
      <w:pPr>
        <w:pStyle w:val="Normln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</w:t>
      </w:r>
      <w:r>
        <w:rPr>
          <w:rStyle w:val="Emphasis"/>
          <w:rFonts w:cs="Arial" w:ascii="Arial" w:hAnsi="Arial"/>
          <w:i w:val="false"/>
          <w:iCs w:val="false"/>
          <w:sz w:val="20"/>
          <w:szCs w:val="20"/>
        </w:rPr>
        <w:t>Společně za kulturou</w:t>
      </w:r>
      <w:r>
        <w:rPr>
          <w:rFonts w:cs="Arial" w:ascii="Arial" w:hAnsi="Arial"/>
          <w:sz w:val="20"/>
          <w:szCs w:val="20"/>
        </w:rPr>
        <w:t xml:space="preserve"> spojuje širokou síť kulturních institucí, které se do něj aktivně zapojují. Mezi hlavní partnery patří </w:t>
      </w:r>
      <w:r>
        <w:rPr>
          <w:rStyle w:val="Emphasis"/>
          <w:rFonts w:cs="Arial" w:ascii="Arial" w:hAnsi="Arial"/>
          <w:i w:val="false"/>
          <w:iCs w:val="false"/>
          <w:sz w:val="20"/>
          <w:szCs w:val="20"/>
        </w:rPr>
        <w:t>Divadlo Drak, Filharmonie Hradec Králové, Hradecká kulturní a vzdělávací společnost, Galerie moderního umění v Hradci Králové, Muzeum východních Čech, Studijní a vědecká knihovna v Hradci Králové a Klicperovo divadlo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Každá z těchto institucí přispívá volnými vstupenkami pro dobrovolníky, kteří klienty na akce doprovází. </w:t>
      </w:r>
    </w:p>
    <w:p>
      <w:pPr>
        <w:pStyle w:val="Normlnweb"/>
        <w:spacing w:lineRule="auto" w:line="276"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První spolupráce dobrovolníků a klientů začala v dubnu, kdy spolu navštívili například představení Caroline v kuchyni v Klicperově divadle, expozici Muzea Východních Čech v Hradci Králové nebo koncert Filharmonie Hradec Králové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0" w:right="1134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Oypena">
    <w:name w:val="oypena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Cvgsua">
    <w:name w:val="cvgsu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22:00Z</dcterms:created>
  <dc:creator>Dan Lechmann</dc:creator>
  <dc:description/>
  <cp:keywords/>
  <dc:language>en-US</dc:language>
  <cp:lastModifiedBy>Vaníček Lukáš Mgr.</cp:lastModifiedBy>
  <cp:lastPrinted>2024-04-22T10:11:00Z</cp:lastPrinted>
  <dcterms:modified xsi:type="dcterms:W3CDTF">2025-04-16T08:33:00Z</dcterms:modified>
  <cp:revision>3</cp:revision>
  <dc:subject/>
  <dc:title/>
</cp:coreProperties>
</file>